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Britania e Madhe nga konservatorizmi drejt liberalizmit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a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forma elektorale në Angl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Organizimi politik dhe social në Angli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Lëvizja punëtore dhe feministe në Ang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e komunikimit   dhe të shprehur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Përdor funksionet gjuhësore ,   fjali  komplekse  për  shpjegimin e mardhënieve shkak-pasoj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Përzgjedh të dhëna nga burime të ndryshme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i klasifikon ato burime sipas rëndësisë që kanë për temën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Kupton nëpërmjet   kërkimit historik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përvojën e njeriut, marrëdhëniet shkak-pasojë,rëndësinë historike, ndryshimet dhe vazhdimësinë që ka pësuar shoqëria përgjatë kohërav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Kompetenca digjital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omunikon, prezanton dhe parashtro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njohuritëë, aftësitë dhe qëndrime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Rezultatet e të nxënit të kompetencave të fushës sipas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Shpjegon përpjekjet e shoqërisë angleze për reformimin e sistemit elektoral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Analizon tiparet e lëvizjeve politike dhe sociale në Angli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Evidenton kërkesat e lëvizjes feministe në Angli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igë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orë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Lëvizja Çartist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Epoka Viktorian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Lëvizja feminist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Laburistë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 :Anglia në shek XVI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unë kërkimore /ditar dypjesësh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ka udhëzuar që më parë nxënësit të hulumtojnë dhe grumbullojnë fakte,informacion rreth :Levizje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Çartiste,Epokës Viktoriane dhe Lëvizjes Feministe(materiali mund të prezantohet në Poverpoint nga nxënësit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it mund të referohen në adresat e shënuara ose burime të tjera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eastAsia="sq-AL"/>
                                      </w:rPr>
                                      <w:t>https://en.Wikipedia.org/Wiki/Suffragette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/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eastAsia="sq-AL"/>
                                      </w:rPr>
                                      <w:t>https://en.Wikipedia.org/Wiki/Queen_Victoria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/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lang w:eastAsia="sq-AL"/>
                                    </w:rPr>
                                    <w:instrText xml:space="preserve"> HYPERLINK "https://en.Wikipedia.org/Wiki/Chartism" \l "People.27s_Charter_of_1838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lang w:eastAsia="sq-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https://en.Wikipedia.org/Wiki/Chartism#People.27s_Charter_of_1838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lang w:eastAsia="sq-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s paraqitjes se punës së përgatitur nga nxënësit mësuesja udhëzon të lexohet mësi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ndërton një tabelë në formën e ditarit dypjesësh dhe udhëzonë nxënësit ta plotësojnë në fletor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s përfundimit të punës nga nxënësit mësuesja drejton pyetje dhe plotëson tabelën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tbl>
                                  <w:tblPr>
                                    <w:tblW w:w="128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28"/>
                                    <w:gridCol w:w="104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oncep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80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Koment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Forcat politike në  fillim të shek të X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1-Torët ose konservatorë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2-Vigët osë liberalët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Reforma parlamentar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U miratua në vitin 183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johu ndryshimet që solli Revolucioni Industrial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Mundësoi triumfin e liberalizmit ekonomi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Dhoma e komunave mori tiparet e një parlamenti të zgjedhur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val="en-US"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val="en-US"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Lëvizja Çartis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Kërkonte             zgjerim të se drejtës së votës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votim te fshehtë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ë pranverë të 1839 thirri një Konventë Kombëtare dhe i drejtoi parlamentit një peticion gjigand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Kërkesat e saj u plotësuan në harkun kohor1858-191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eformat elektora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76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Të drejtën e votës pa vënë kusht pronësinë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76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Vendosën</w:t>
                                          <w:tab/>
                                          <w:t>Fshehtësinë në votim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76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jësimin e votimit nw të gjithë mbretërinë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76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Rriti numrin e deputetëve të zgjedhur në dhomën e komunave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76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uk u arrit deri në votimin e përgjithshëm ,dhe të drejtën për të votuar të grave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Epoka Viktoria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(1837-19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Epokë e pasur dhe e zhvilluar për Anglinë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Triumfoi ekonomia dhe tregtia e lirë,për rrjedhojë Anglia u bë qëndra tregtare dhe financiare e botë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Sistem të hapur qeverisje ndaj reformave demokratike,alternim te liberalëve dhe konservatorëv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Zhvillim të vrullshëm të qyteteve,industrisë,sitemit bankar dhe transportit etj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Jeta politike në fundin e shek të X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Dy ishin partitë në qeverisje:              Konservatorët drejtuar nga Dizrae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Liberalët drejtuar nga  Gledstou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Reformat gjatë qeverisjes se Gledstou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eforma e shërbimit civil(caktimi i nënpunësve mbi bazën e konkurimit dhe të përgatitjes profesional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Ligji për arsimin(u ngritën shkolla vendore me përkrahjen e qeverisë,subvencionoi shkollat privat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 Vetqeverisja e Irlandës nëpërmjet parlamentit Irlandez dhe qeverisë së Dublinit.(ligji i1914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Mospranimi i vetqeverisjes nga Irlandezët ,kryengritja e Pashkëve e vitit 1916 në Dublin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Partia Laburis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Përfaqësonte masat popullore,lindi prej shoqërisë fabiane,partisë së pavarur laburiste dhe sindikatav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E vunë theksin në riorganizimin e shoqërisë Anglezesi si:           një demokraci e pakufizuar në politik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379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socializimin në sferën ekonomik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Fabianët ishin gadualistë jo revolucionarë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34" w:hRule="atLeast"/>
                                    </w:trPr>
                                    <w:tc>
                                      <w:tcPr>
                                        <w:tcW w:w="2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Demokracia e 19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U zgjerua e drejta e votës,u dobësuan kompetencat e Dhomës së Lordëv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U zgjeruan sherbimet sociale ,kujdesi mjekësor dhe arsimi publi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Tensionet në qeverisjen e Xhorxhit të V,skandali Markoni,levizja punëtore,feministe(kërkesat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Tronditje e besimit te ligji,arsyeja,kompromisi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Identifikojnë forcat kryesore politike në Britani ,kërkesat dhe programin e tyr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Shpjegojnë reformat e ndërrmarra në planin politik,social dhe ekonomik në Britaninë e shek XIX  dhe fillimit të shek .XX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Analizojnë kërkesat e Lëvizjës Çartiste,feministe,punët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kërkojnë dhë hulumtojnë rreth çështjes Irlandeze dhe zgjidhjes së saj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Britania e Madhe nga konservatorizmi drejt liberalizmit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a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Reforma elektorale në Angl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Organizimi politik dhe social në Angli 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Lëvizja punëtore dhe feministe në Ang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e komunikimit   dhe të shprehur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Përdor funksionet gjuhësore ,   fjali  komplekse  për  shpjegimin e mardhënieve shkak-pasoj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Përzgjedh të dhëna nga burime të ndryshme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i klasifikon ato burime sipas rëndësisë që kanë për temën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Kupton nëpërmjet   kërkimit historik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përvojën e njeriut, marrëdhëniet shkak-pasojë,rëndësinë historike, ndryshimet dhe vazhdimësinë që ka pësuar shoqëria përgjatë kohërav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Kompetenca digjital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munikon, prezanton dhe parashtro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njohuritëë, aftësitë dhe qëndrime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Rezultatet e të nxënit të kompetencave të fushës sipas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Shpjegon përpjekjet e shoqërisë angleze për reformimin e sistemit elektoral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Analizon tiparet e lëvizjeve politike dhe sociale në Angli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Evidenton kërkesat e lëvizjes feministe në Angli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igë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orë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ëvizja Çartist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Epoka Viktorian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ëvizja feminist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aburistë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315.55pt;margin-top:-0.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 :Anglia në shek XVI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unë kërkimore /ditar dypjesës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ka udhëzuar që më parë nxënësit të hulumtojnë dhe grumbullojnë fakte,informacion rreth :Levizje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Çartiste,Epokës Viktoriane dhe Lëvizjes Feministe(materiali mund të prezantohet në Poverpoint nga nxënësit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it mund të referohen në adresat e shënuara ose burime të tjera</w:t>
                            </w:r>
                            <w:r>
                              <w:rPr/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eastAsia="sq-AL"/>
                                </w:rPr>
                                <w:t>https://en.Wikipedia.org/Wiki/Suffragette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/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eastAsia="sq-AL"/>
                                </w:rPr>
                                <w:t>https://en.Wikipedia.org/Wiki/Queen_Victoria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/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  <w:lang w:eastAsia="sq-AL"/>
                              </w:rPr>
                              <w:instrText xml:space="preserve"> HYPERLINK "https://en.Wikipedia.org/Wiki/Chartism" \l "People.27s_Charter_of_1838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  <w:lang w:eastAsia="sq-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https://en.Wikipedia.org/Wiki/Chartism#People.27s_Charter_of_1838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  <w:lang w:eastAsia="sq-AL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as paraqitjes se punës së përgatitur nga nxënësit mësuesja udhëzon të lexohet mësim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ndërton një tabelë në formën e ditarit dypjesësh dhe udhëzonë nxënësit ta plotësojnë në fletor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as përfundimit të punës nga nxënësit mësuesja drejton pyetje dhe plotëson tabelën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tbl>
                            <w:tblPr>
                              <w:tblW w:w="128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8"/>
                              <w:gridCol w:w="10412"/>
                            </w:tblGrid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oncepti</w:t>
                                  </w:r>
                                </w:p>
                              </w:tc>
                              <w:tc>
                                <w:tcPr>
                                  <w:tcW w:w="10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8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Kom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orcat politike në  fillim të shek të XIX</w:t>
                                  </w:r>
                                </w:p>
                              </w:tc>
                              <w:tc>
                                <w:tcPr>
                                  <w:tcW w:w="10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Torët ose konservatorë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Vigët osë liberalë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Reforma parlamentare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 miratua në vitin 1832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johu ndryshimet që solli Revolucioni Industrial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undësoi triumfin e liberalizmit ekonomik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Dhoma e komunave mori tiparet e një parlamenti të zgjedh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  <w:pict>
                                      <v:shape id="shape_0" stroked="t" o:allowincell="t" style="position:absolute;margin-left:177.6pt;margin-top:4.6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ëvizja Çartist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56.35pt;margin-top:7.6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-Kërkonte             zgjerim të se drejtës së votës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votim te fsheht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ë pranverë të 1839 thirri një Konventë Kombëtare dhe i drejtoi parlamentit një peticion gjigand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ërkesat e saj u plotësuan në harkun kohor1858-19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format elektorale</w:t>
                                  </w:r>
                                </w:p>
                              </w:tc>
                              <w:tc>
                                <w:tcPr>
                                  <w:tcW w:w="10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7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56.2pt;margin-top:5.9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ab/>
                                    <w:t>Të drejtën e votës pa vënë kusht pronësin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7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56.35pt;margin-top:7.6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6.2pt;margin-top:7.6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6.2pt;margin-top:7.6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-Vendosën</w:t>
                                    <w:tab/>
                                    <w:t>Fshehtësinë në votim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76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jësimin e votimit nw të gjithë mbretërin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76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Rriti numrin e deputetëve të zgjedhur në dhomën e komunave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76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uk u arrit deri në votimin e përgjithshëm ,dhe të drejtën për të votuar të grav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poka Viktorian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1837-1901)</w:t>
                                  </w:r>
                                </w:p>
                              </w:tc>
                              <w:tc>
                                <w:tcPr>
                                  <w:tcW w:w="10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Epokë e pasur dhe e zhvilluar për Anglin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Triumfoi ekonomia dhe tregtia e lirë,për rrjedhojë Anglia u bë qëndra tregtare dhe financiare e botës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istem të hapur qeverisje ndaj reformave demokratike,alternim te liberalëve dhe konservatorëv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Zhvillim të vrullshëm të qyteteve,industrisë,sitemit bankar dhe transportit et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Jeta politike në fundin e shek të XIX</w:t>
                                  </w:r>
                                </w:p>
                              </w:tc>
                              <w:tc>
                                <w:tcPr>
                                  <w:tcW w:w="10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146.05pt;margin-top:5.8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146.05pt;margin-top:9.95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-Dy ishin partitë në qeverisje:              Konservatorët drejtuar nga Dizrael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eralët drejtuar nga  Gledstoun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Reformat gjatë qeverisjes se Gledstoun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forma e shërbimit civil(caktimi i nënpunësve mbi bazën e konkurimit dhe të përgatitjes profesionale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gji për arsimin(u ngritën shkolla vendore me përkrahjen e qeverisë,subvencionoi shkollat private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Vetqeverisja e Irlandës nëpërmjet parlamentit Irlandez dhe qeverisë së Dublinit.(ligji i1914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ospranimi i vetqeverisjes nga Irlandezët ,kryengritja e Pashkëve e vitit 1916 në Dubli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rtia Laburiste</w:t>
                                  </w:r>
                                </w:p>
                              </w:tc>
                              <w:tc>
                                <w:tcPr>
                                  <w:tcW w:w="10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ërfaqësonte masat popullore,lindi prej shoqërisë fabiane,partisë së pavarur laburiste dhe sindikatav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282.95pt;margin-top:7.3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282.95pt;margin-top:7.3pt;width:0pt;height:0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-E vunë theksin në riorganizimin e shoqërisë Anglezesi si:           një demokraci e pakufizuar në politik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37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ocializimin në sferën ekonomik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Fabianët ishin gadualistë jo revolucionarë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emokracia e 1914</w:t>
                                  </w:r>
                                </w:p>
                              </w:tc>
                              <w:tc>
                                <w:tcPr>
                                  <w:tcW w:w="10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 zgjerua e drejta e votës,u dobësuan kompetencat e Dhomës së Lordëv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 zgjeruan sherbimet sociale ,kujdesi mjekësor dhe arsimi publik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Tensionet në qeverisjen e Xhorxhit të V,skandali Markoni,levizja punëtore,feministe(kërkesat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Tronditje e besimit te ligji,arsyeja,kompromisi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Identifikojnë forcat kryesore politike në Britani ,kërkesat dhe programin e tyr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Shpjegojnë reformat e ndërrmarra në planin politik,social dhe ekonomik në Britaninë e shek XIX  dhe fillimit të shek .X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Analizojnë kërkesat e Lëvizjës Çartiste,feministe,punët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kërkojnë dhë hulumtojnë rreth çështjes Irlandeze dhe zgjidhjes së saj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3">
                <wp:simplePos x="0" y="0"/>
                <wp:positionH relativeFrom="column">
                  <wp:posOffset>-4007485</wp:posOffset>
                </wp:positionH>
                <wp:positionV relativeFrom="paragraph">
                  <wp:posOffset>-1249680</wp:posOffset>
                </wp:positionV>
                <wp:extent cx="3952240" cy="2286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15.55pt;margin-top:-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2255520</wp:posOffset>
                </wp:positionH>
                <wp:positionV relativeFrom="paragraph">
                  <wp:posOffset>59055</wp:posOffset>
                </wp:positionV>
                <wp:extent cx="393065" cy="374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7.6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715645</wp:posOffset>
                </wp:positionH>
                <wp:positionV relativeFrom="paragraph">
                  <wp:posOffset>96520</wp:posOffset>
                </wp:positionV>
                <wp:extent cx="393065" cy="1511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6.3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1" allowOverlap="1" relativeHeight="7">
                <wp:simplePos x="0" y="0"/>
                <wp:positionH relativeFrom="column">
                  <wp:posOffset>713740</wp:posOffset>
                </wp:positionH>
                <wp:positionV relativeFrom="paragraph">
                  <wp:posOffset>74930</wp:posOffset>
                </wp:positionV>
                <wp:extent cx="204470" cy="1968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6.2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3970" distR="13970" simplePos="0" locked="0" layoutInCell="1" allowOverlap="1" relativeHeight="8">
                <wp:simplePos x="0" y="0"/>
                <wp:positionH relativeFrom="column">
                  <wp:posOffset>715645</wp:posOffset>
                </wp:positionH>
                <wp:positionV relativeFrom="paragraph">
                  <wp:posOffset>96520</wp:posOffset>
                </wp:positionV>
                <wp:extent cx="20256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6.3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1" allowOverlap="1" relativeHeight="9">
                <wp:simplePos x="0" y="0"/>
                <wp:positionH relativeFrom="column">
                  <wp:posOffset>713740</wp:posOffset>
                </wp:positionH>
                <wp:positionV relativeFrom="paragraph">
                  <wp:posOffset>96520</wp:posOffset>
                </wp:positionV>
                <wp:extent cx="204470" cy="16637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6.2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0" distR="31750" simplePos="0" locked="0" layoutInCell="1" allowOverlap="1" relativeHeight="10">
                <wp:simplePos x="0" y="0"/>
                <wp:positionH relativeFrom="column">
                  <wp:posOffset>713740</wp:posOffset>
                </wp:positionH>
                <wp:positionV relativeFrom="paragraph">
                  <wp:posOffset>96520</wp:posOffset>
                </wp:positionV>
                <wp:extent cx="166370" cy="3321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6.2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1854835</wp:posOffset>
                </wp:positionH>
                <wp:positionV relativeFrom="paragraph">
                  <wp:posOffset>73660</wp:posOffset>
                </wp:positionV>
                <wp:extent cx="468630" cy="5270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6.0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2">
                <wp:simplePos x="0" y="0"/>
                <wp:positionH relativeFrom="column">
                  <wp:posOffset>1854835</wp:posOffset>
                </wp:positionH>
                <wp:positionV relativeFrom="paragraph">
                  <wp:posOffset>126365</wp:posOffset>
                </wp:positionV>
                <wp:extent cx="468630" cy="15113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6.05pt;margin-top:9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3593465</wp:posOffset>
                </wp:positionH>
                <wp:positionV relativeFrom="paragraph">
                  <wp:posOffset>92710</wp:posOffset>
                </wp:positionV>
                <wp:extent cx="370840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2.9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3593465</wp:posOffset>
                </wp:positionH>
                <wp:positionV relativeFrom="paragraph">
                  <wp:posOffset>92710</wp:posOffset>
                </wp:positionV>
                <wp:extent cx="370840" cy="17399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2.95pt;margin-top: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.Wikipedia.org/Wiki/Suffragette" TargetMode="External"/><Relationship Id="rId3" Type="http://schemas.openxmlformats.org/officeDocument/2006/relationships/hyperlink" Target="https://en.Wikipedia.org/Wiki/Queen_Victoria" TargetMode="External"/><Relationship Id="rId4" Type="http://schemas.openxmlformats.org/officeDocument/2006/relationships/hyperlink" Target="https://en.Wikipedia.org/Wiki/Suffragette" TargetMode="External"/><Relationship Id="rId5" Type="http://schemas.openxmlformats.org/officeDocument/2006/relationships/hyperlink" Target="https://en.Wikipedia.org/Wiki/Queen_Victori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5:56:00Z</dcterms:created>
  <dc:creator>geraldo8888@hotmail.com</dc:creator>
  <dc:description/>
  <dc:language>en-US</dc:language>
  <cp:lastModifiedBy>n0ak95</cp:lastModifiedBy>
  <dcterms:modified xsi:type="dcterms:W3CDTF">2016-08-07T15:56:00Z</dcterms:modified>
  <cp:revision>2</cp:revision>
  <dc:subject/>
  <dc:title/>
</cp:coreProperties>
</file>